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834868976"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231223502"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648583735"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701087739"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800285359"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